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и 9 класс, 2016 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количество баллов - 108</w:t>
      </w:r>
    </w:p>
    <w:p>
      <w:pPr>
        <w:pStyle w:val="Normal"/>
        <w:rPr/>
      </w:pPr>
      <w:r>
        <w:rPr/>
        <w:t xml:space="preserve">Задание 1. </w:t>
        <w:tab/>
        <w:t xml:space="preserve">Максимальное количество баллов – 22.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915"/>
        <w:gridCol w:w="1560"/>
        <w:gridCol w:w="1559"/>
        <w:gridCol w:w="1559"/>
        <w:gridCol w:w="1383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Зональны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природные комплек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Название группы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Природные объекты и явления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1.Тунд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валиковые полиг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криволес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2. Л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подз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3. Степ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ба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черноз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сухов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4. Пусты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барх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сероз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Азональны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природные комплек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1. Р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я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за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пой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плес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2. Г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кря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голь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тесни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9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9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По 1 баллу за верный ответ, максимум - 22</w:t>
            </w:r>
          </w:p>
        </w:tc>
      </w:tr>
    </w:tbl>
    <w:p>
      <w:pPr>
        <w:pStyle w:val="Style16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Задание 2. </w:t>
        <w:tab/>
        <w:t xml:space="preserve">Максимальное количество баллов – 14.                                    </w:t>
      </w:r>
    </w:p>
    <w:tbl>
      <w:tblPr>
        <w:tblW w:w="10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680"/>
        <w:gridCol w:w="1498"/>
        <w:gridCol w:w="1842"/>
        <w:gridCol w:w="1275"/>
      </w:tblGrid>
      <w:tr>
        <w:trPr/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иаграмма «Роза ветров»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е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звание гор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Макс – 14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им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ето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8090" cy="123825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5060" cy="110426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мануил Кан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верное соответствие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+2 = 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4585" cy="112458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0625" cy="119062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Лобаческий Николай Иванович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2210" cy="117221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7435" cy="106743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 Петрович Крашенинник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-Камчатск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5060" cy="1115060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3630" cy="110363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ван Александрович Худяк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янс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дание 3. </w:t>
        <w:tab/>
        <w:t xml:space="preserve">Максимальное количество баллов – 14.                                    </w:t>
      </w:r>
    </w:p>
    <w:p>
      <w:pPr>
        <w:pStyle w:val="Style16"/>
        <w:spacing w:before="0" w:after="0"/>
        <w:jc w:val="center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4961"/>
        <w:gridCol w:w="2375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-во балл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ах – 14)</w:t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ущенные сл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стыня Атака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натриевая селитра, чилийская селит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69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чему в городах Вальдивия и Кармен-де-Патагонес, расположенных на одной широте, отмечается  значительная разниц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Arial" w:ascii="Arial" w:hAnsi="Arial"/>
              </w:rPr>
              <w:t>в количестве осадков</w:t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ьдивия расположена в субтропическом (граница с умеренным) поясе. Важнейшим фактором формирования климата является западный перенос (западные ветра, мУВ) и положение у подножия наветренных склонов Анд. Наложение этих факторов объясняет столь высокие суммы осад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принимаются объяснения, соответствующие смыслу ответ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Bold"/>
                <w:rFonts w:cs="Arial" w:ascii="Arial" w:hAnsi="Arial"/>
                <w:b w:val="false"/>
              </w:rPr>
              <w:t xml:space="preserve">2 - западный перенос </w:t>
            </w:r>
          </w:p>
          <w:p>
            <w:pPr>
              <w:pStyle w:val="9"/>
              <w:shd w:fill="auto" w:val="clear"/>
              <w:spacing w:lineRule="auto" w:line="240"/>
              <w:ind w:left="20" w:right="20" w:hanging="0"/>
              <w:rPr>
                <w:rStyle w:val="BodytextBold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9"/>
              <w:shd w:fill="auto" w:val="clear"/>
              <w:spacing w:lineRule="auto" w:line="240"/>
              <w:ind w:left="20"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BodytextBold"/>
                <w:rFonts w:cs="Arial" w:ascii="Arial" w:hAnsi="Arial"/>
                <w:b w:val="false"/>
                <w:sz w:val="22"/>
                <w:szCs w:val="22"/>
              </w:rPr>
              <w:t>2 - барьерная роль Анд (наветренный скло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армен-де-Патагонес, расположенный на восточном побережье Южной Америки в субтропиче</w:t>
              <w:softHyphen/>
              <w:t>ском поясе, находится в барьерной «тени» Анд по отношению к западным ветрам, поэтому сум</w:t>
              <w:softHyphen/>
              <w:t>марные годовые осадки на восточном побережье примерно в 7 раз меньше, чем на западно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20" w:right="20" w:hanging="0"/>
              <w:rPr/>
            </w:pPr>
            <w:r>
              <w:rPr>
                <w:rStyle w:val="BodytextBold"/>
                <w:rFonts w:cs="Arial" w:ascii="Arial" w:hAnsi="Arial"/>
                <w:b w:val="false"/>
                <w:sz w:val="22"/>
                <w:szCs w:val="22"/>
              </w:rPr>
              <w:t xml:space="preserve">2-западный </w:t>
            </w:r>
          </w:p>
          <w:p>
            <w:pPr>
              <w:pStyle w:val="9"/>
              <w:shd w:fill="auto" w:val="clear"/>
              <w:spacing w:lineRule="auto" w:line="240"/>
              <w:ind w:left="20" w:right="20" w:hanging="0"/>
              <w:rPr/>
            </w:pPr>
            <w:r>
              <w:rPr>
                <w:rStyle w:val="BodytextBold"/>
                <w:rFonts w:cs="Arial" w:ascii="Arial" w:hAnsi="Arial"/>
                <w:b w:val="false"/>
                <w:sz w:val="22"/>
                <w:szCs w:val="22"/>
              </w:rPr>
              <w:t>перенос</w:t>
            </w:r>
          </w:p>
          <w:p>
            <w:pPr>
              <w:pStyle w:val="9"/>
              <w:shd w:fill="auto" w:val="clear"/>
              <w:spacing w:lineRule="auto" w:line="240"/>
              <w:ind w:left="20" w:right="20" w:hanging="0"/>
              <w:jc w:val="left"/>
              <w:rPr>
                <w:rStyle w:val="BodytextBold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9"/>
              <w:shd w:fill="auto" w:val="clear"/>
              <w:spacing w:lineRule="auto" w:line="240"/>
              <w:ind w:left="20" w:right="2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BodytextBold"/>
                <w:rFonts w:cs="Arial" w:ascii="Arial" w:hAnsi="Arial"/>
                <w:b w:val="false"/>
                <w:sz w:val="22"/>
                <w:szCs w:val="22"/>
              </w:rPr>
              <w:t xml:space="preserve">2 - «дождевая тень»/барьерная роль Анд </w:t>
            </w:r>
          </w:p>
        </w:tc>
      </w:tr>
      <w:tr>
        <w:trPr>
          <w:trHeight w:val="15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Style w:val="1"/>
                <w:rFonts w:cs="Arial" w:ascii="Arial" w:hAnsi="Arial"/>
              </w:rPr>
              <w:t>в температуре летнего сез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овышенная облачность (высокая влажность) в районе Вальдивии объясняет более низкие темпе</w:t>
              <w:softHyphen/>
              <w:t>ратуры воздуха летом по сравнению с малооблачными районами восточного побережь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Bold"/>
                <w:rFonts w:cs="Arial" w:ascii="Arial" w:hAnsi="Arial"/>
                <w:b w:val="false"/>
              </w:rPr>
              <w:t xml:space="preserve">2 </w:t>
            </w:r>
            <w:r>
              <w:rPr>
                <w:rStyle w:val="BodytextBold"/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повышенная облачность в Вальдивии / малооблачный Кармен-де-Патагонес.</w:t>
            </w:r>
          </w:p>
        </w:tc>
      </w:tr>
    </w:tbl>
    <w:p>
      <w:pPr>
        <w:pStyle w:val="Style16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Задание 4. </w:t>
        <w:tab/>
        <w:t xml:space="preserve">Максимальное количество баллов – 8.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4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4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 – 8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4" w:leader="none"/>
              </w:tabs>
              <w:spacing w:before="0" w:after="200"/>
              <w:contextualSpacing/>
              <w:rPr/>
            </w:pPr>
            <w:r>
              <w:rPr>
                <w:rFonts w:cs="Arial" w:ascii="Arial" w:hAnsi="Arial"/>
              </w:rPr>
              <w:t xml:space="preserve">Пётр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поощрял развитие льноводства, так как лён использовался  для  </w:t>
            </w:r>
          </w:p>
          <w:p>
            <w:pPr>
              <w:pStyle w:val="Normal"/>
              <w:tabs>
                <w:tab w:val="clear" w:pos="708"/>
                <w:tab w:val="left" w:pos="2934" w:leader="none"/>
              </w:tabs>
              <w:spacing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я парусной ткани, -</w:t>
            </w:r>
          </w:p>
          <w:p>
            <w:pPr>
              <w:pStyle w:val="Normal"/>
              <w:tabs>
                <w:tab w:val="clear" w:pos="708"/>
                <w:tab w:val="left" w:pos="2934" w:leader="none"/>
              </w:tabs>
              <w:spacing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ёвок, канатов.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4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34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34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34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34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34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Чтобы получить   семена крестьяне брали снопы, отсекали верхушки самых длинных растений, именно эти верхушки шли на семе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4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4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ская, Смоленская, Вологодская, Новгородская, Псковская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4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х5=5</w:t>
            </w:r>
          </w:p>
        </w:tc>
      </w:tr>
    </w:tbl>
    <w:p>
      <w:pPr>
        <w:pStyle w:val="Style16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0" w:after="0"/>
        <w:jc w:val="center"/>
        <w:rPr/>
      </w:pPr>
      <w:r>
        <w:rPr/>
        <w:t>Задание 5. Максимальное количество баллов - 17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242"/>
        <w:gridCol w:w="998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задани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реш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08" w:hanging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Балл</w:t>
            </w:r>
          </w:p>
          <w:p>
            <w:pPr>
              <w:pStyle w:val="Style17"/>
              <w:spacing w:lineRule="auto" w:line="240" w:before="0" w:after="0"/>
              <w:ind w:left="-108" w:hanging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Макс -17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сштаб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1 см 179 м (178 м)_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2 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ысшая точка на поляне леса со средней высотой деревьев 20 м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156,25 м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допустимые ответы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 м, чуть более 155 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магнитный азимут направления  движения от отметки абсолютной высоты 137,2 до родника, с которого берет начало левый приток р. Соть, если магнитное склонение западное 3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азимут истинный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, магнитный азимут = А ист – магнитное склонение =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 xml:space="preserve">  - (-3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) =159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 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(допустимое отклонение от ответа -  2 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асход воды р.Сот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85 х4.8 =1140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(площадь поперечного сечени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140х0.1=114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/сек (расход воды за 1 секунду)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ные статьи дохода большинства жителей с.Быково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фруктов; Работа на бумажном комбинат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 0,5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сстояние до Мирцевска от моста грузоподъемностью 8 тонн и длиной 30 м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в зависимости от определенного школьником масштаба и погрешности вычисления расстояния на карте верный ответ считать в пределах от =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975,8 м до 57058,5 м и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 9758  км до 57, 0585 к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: (11, 1 см х 178 м) + 55 км (отмечено на карте «Мирцевск 55 км») = 56975,8 м или 56, 9758 к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личество деревьев на 1 га (100 м х100 м) в лесу на левом берегу р.Соть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Среднее расстояние между деревьями 5м, следовательно, на расстоянии 100 м помещается 20 деревье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х20 = 400 деревье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зница высот между точками А и Б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ве ошибки на карт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ик лесника не может находиться в пол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расстояние между деревьями не может составлять 55 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 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0" w:after="0"/>
        <w:jc w:val="center"/>
        <w:rPr/>
      </w:pPr>
      <w:r>
        <w:rPr/>
        <w:t>Тест, 9 кл., максимальное количество баллов - 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34"/>
        <w:gridCol w:w="1560"/>
        <w:gridCol w:w="1984"/>
        <w:gridCol w:w="19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 – 35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вд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а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б, б-1, в-г, г-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0,25) 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0,25) 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1, б-2, в-4, г-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0,25) 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-3, б-2, в-4,г-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0,25) 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0,25) 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0,25) 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б-3, в-4, г-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4, в-3, г-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274" w:before="0" w:after="0"/>
      <w:ind w:hanging="360"/>
      <w:jc w:val="both"/>
    </w:pPr>
    <w:rPr>
      <w:rFonts w:ascii="Calibri" w:hAnsi="Calibri" w:eastAsia="Calibri" w:cs="Times New Roman"/>
      <w:sz w:val="23"/>
      <w:szCs w:val="23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24:00Z</dcterms:created>
  <dc:creator>02</dc:creator>
  <dc:description/>
  <cp:keywords/>
  <dc:language>en-US</dc:language>
  <cp:lastModifiedBy>02</cp:lastModifiedBy>
  <dcterms:modified xsi:type="dcterms:W3CDTF">2016-11-17T10:27:00Z</dcterms:modified>
  <cp:revision>3</cp:revision>
  <dc:subject/>
  <dc:title/>
</cp:coreProperties>
</file>